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3   к решению Совета депутатов   от 26.04.2011г.  №  22-79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Главные администраторы источников внутреннего финансирования дефицита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бюджета Юрьевского сельсовета  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316"/>
        <w:gridCol w:w="4678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главного администратор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руппы, подгрупп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татьи и вида источни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Юрьевск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овета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1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местных бюджет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1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денежных средств финансовых резервов местных бюдже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Приложение № 6  к решению Совета депутатов    от 26.04.2012г. №  22-79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b/>
        </w:rPr>
        <w:t>Межбюджетные трансферты переданные бюджету Юрьевского сельсовета по законодательству РФ и Красноярского края  на 2012 год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8"/>
        <w:gridCol w:w="1593"/>
      </w:tblGrid>
      <w:tr>
        <w:trPr/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 xml:space="preserve">Передаваемые полномочия по решению вопросов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местного знач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 2011 год</w:t>
            </w:r>
          </w:p>
        </w:tc>
      </w:tr>
      <w:tr>
        <w:trPr/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Средства на выполнение полномочий по созданию и обеспечению деятельности административной комисс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существление первичного воинского учета на территориях  где отсутствуют военные комиссариат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63,3</w:t>
            </w:r>
          </w:p>
        </w:tc>
      </w:tr>
      <w:tr>
        <w:trPr/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5,7</w:t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3:28:00Z</dcterms:created>
  <dc:creator>Ольга</dc:creator>
  <dc:description/>
  <cp:keywords/>
  <dc:language>en-US</dc:language>
  <cp:lastModifiedBy>-</cp:lastModifiedBy>
  <cp:lastPrinted>2012-11-12T11:04:00Z</cp:lastPrinted>
  <dcterms:modified xsi:type="dcterms:W3CDTF">2012-11-12T04:04:00Z</dcterms:modified>
  <cp:revision>16</cp:revision>
  <dc:subject/>
  <dc:title>Приложение         </dc:title>
</cp:coreProperties>
</file>